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LL4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RECLAMO AVVERSO GRADUATORIA INTERNA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6381" w:firstLine="709"/>
        <w:jc w:val="right"/>
        <w:rPr/>
      </w:pPr>
      <w:r>
        <w:rPr/>
        <w:t>Al Dirigente Scolastico dell’I.C. “C Levi”</w:t>
      </w:r>
    </w:p>
    <w:p>
      <w:pPr>
        <w:pStyle w:val="Normal"/>
        <w:ind w:left="6381" w:firstLine="709"/>
        <w:jc w:val="right"/>
        <w:rPr/>
      </w:pPr>
      <w:r>
        <w:rPr/>
        <w:t xml:space="preserve">Maniace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reclamo avverso la graduatoria d’istituto per l’individuazione dei soprannumerari.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/La sottoscritto/a ___________________________ nato/a a _____________ il __________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residente a _______________________ in via/piazza ___________ n. ____, in qualità di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___________________________ in servizio presso l’Istituto __________ di ___________ presa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visione della graduatoria interna per l’individuazione dei soprannumerari pubblicata all’albo della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scuola il _________, ai sensi dell’art.17 c. 1 del CCNI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propone reclamo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verso la suddetta graduatoria per i seguenti motivi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tanto, per i motivi sopra esposti, il/la sottoscritto/a chiede la rettifica della graduatoria interna d’istituto e di essere reintegrato/a nei propri diritti.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 lì ____________           (firma) _______________________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04:00Z</dcterms:created>
  <dc:creator>Istituto Comprensivo Edmondo De Amicis</dc:creator>
  <dc:description/>
  <cp:keywords/>
  <dc:language>en-US</dc:language>
  <cp:lastModifiedBy>Utente</cp:lastModifiedBy>
  <dcterms:modified xsi:type="dcterms:W3CDTF">2024-02-29T10:10:00Z</dcterms:modified>
  <cp:revision>5</cp:revision>
  <dc:subject/>
  <dc:title/>
</cp:coreProperties>
</file>