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ALL. 1    – DICHIARAZIONE SEMPLIFICAT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ZIONE PER TITOLI CULTURALI E DI FAMIGL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GRADUATORIA INDIVIDUAZIONE SOPRANNUMERARI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La/il  sottoscritt__ ____________________________________________________________________________________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titolare presso _________________________________________ –  in servizio presso _____________________________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r l’insegnamento di _______________________________ ai fini della graduatoria interna per l’ individuazione dei  soprannumerari per l’ a.s.2024/25 - rispetto alla precedente graduatoria per l’a.s. 2022/2023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tto la propria responsabilità, consapevole delle responsabilità civili e penali cui va incontro in caso di dichiarazione non corrispondente al vero, ai sensi dell’art. 46 e successivi del D.P.R. 28/12/2000, N. 445 quanto segu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 -       Non vi sono state variazioni alcune ;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 -        Sono stati acquisiti I seguenti titoli culturali non ancora valutati: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1 ____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2  ____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3  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 -       La situazione di famiglia ha subito le seguenti variazion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 / Non ha diritto al ricongiungimento al coniuge/_______________________</w:t>
      </w:r>
    </w:p>
    <w:p>
      <w:pPr>
        <w:pStyle w:val="Normal"/>
        <w:ind w:left="159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Il/la  figlio/a _____________________________________ha superato i 6 anni</w:t>
      </w:r>
    </w:p>
    <w:p>
      <w:pPr>
        <w:pStyle w:val="Paragrafoelenc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/la  figlio/a _____________________________________ha superato i 18 anni</w:t>
      </w:r>
    </w:p>
    <w:p>
      <w:pPr>
        <w:pStyle w:val="Paragrafoelenc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59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D -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 Narrow" w:ascii="Arial Narrow" w:hAnsi="Arial Narrow"/>
          <w:sz w:val="22"/>
          <w:szCs w:val="22"/>
        </w:rPr>
        <w:t xml:space="preserve"> 1. Ha diritto di essere collocato/a fuori  graduatoria  per benefici di legge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. NON ha più diritto  di essere collocato/a fuori graduatoria  per benefici di legg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____________________________                                         FIRM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en-US"/>
        </w:rPr>
        <w:t>____________________________________</w:t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0:00Z</dcterms:created>
  <dc:creator>user</dc:creator>
  <dc:description/>
  <cp:keywords/>
  <dc:language>en-US</dc:language>
  <cp:lastModifiedBy>Utente</cp:lastModifiedBy>
  <cp:lastPrinted>2019-03-21T10:41:00Z</cp:lastPrinted>
  <dcterms:modified xsi:type="dcterms:W3CDTF">2024-02-28T11:29:00Z</dcterms:modified>
  <cp:revision>13</cp:revision>
  <dc:subject/>
  <dc:title>                                                          </dc:title>
</cp:coreProperties>
</file>